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3. MISTRYNĚ ŠAMA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271395" cy="3408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78.85pt;height:268.35pt" coordorigin="-131,2" coordsize="3577,53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11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;top:2;width:3063;height:43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271395" cy="3408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78.85pt;height:268.35pt" coordorigin="3325,2" coordsize="3577,5367">
                <v:shape id="shape_0" stroked="f" o:allowincell="f" style="position:absolute;left:3325;top:4411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2;width:3063;height:438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271395" cy="3408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78.85pt;height:268.35pt" coordorigin="6781,2" coordsize="3577,5367">
                <v:shape id="shape_0" stroked="f" o:allowincell="f" style="position:absolute;left:6781;top:4411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2;width:3063;height:43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117850</wp:posOffset>
                </wp:positionV>
                <wp:extent cx="2271395" cy="3408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45.5pt;width:178.85pt;height:268.35pt" coordorigin="-131,4910" coordsize="3577,5367">
                <v:shape id="shape_0" stroked="f" o:allowincell="f" style="position:absolute;left:-131;top:9319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4910;width:3063;height:43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117850</wp:posOffset>
                </wp:positionV>
                <wp:extent cx="2271395" cy="3408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45.5pt;width:178.85pt;height:268.35pt" coordorigin="3325,4910" coordsize="3577,5367">
                <v:shape id="shape_0" stroked="f" o:allowincell="f" style="position:absolute;left:3325;top:9319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4910;width:3063;height:43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117850</wp:posOffset>
                </wp:positionV>
                <wp:extent cx="2271395" cy="34080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45.5pt;width:178.85pt;height:268.35pt" coordorigin="6781,4910" coordsize="3577,5367">
                <v:shape id="shape_0" stroked="f" o:allowincell="f" style="position:absolute;left:6781;top:9319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4910;width:3063;height:43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409690</wp:posOffset>
                </wp:positionV>
                <wp:extent cx="2271395" cy="34080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04.7pt;width:178.85pt;height:268.35pt" coordorigin="-131,10094" coordsize="3577,5367">
                <v:shape id="shape_0" stroked="f" o:allowincell="f" style="position:absolute;left:-131;top:14503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10094;width:3063;height:43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409690</wp:posOffset>
                </wp:positionV>
                <wp:extent cx="2271395" cy="3408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504.7pt;width:178.85pt;height:268.35pt" coordorigin="3325,10094" coordsize="3577,5367">
                <v:shape id="shape_0" stroked="f" o:allowincell="f" style="position:absolute;left:3325;top:14503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10094;width:3063;height:43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409690</wp:posOffset>
                </wp:positionV>
                <wp:extent cx="2271395" cy="3408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3408120"/>
                          <a:chOff x="0" y="0"/>
                          <a:chExt cx="2271240" cy="34081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2712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Š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2720" y="0"/>
                            <a:ext cx="1945800" cy="27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504.7pt;width:178.85pt;height:268.35pt" coordorigin="6781,10094" coordsize="3577,5367">
                <v:shape id="shape_0" stroked="f" o:allowincell="f" style="position:absolute;left:6781;top:14503;width:3576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ŠAM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10094;width:3063;height:43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7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29:00Z</dcterms:modified>
  <cp:revision>7</cp:revision>
  <dc:subject/>
  <dc:title>www.vesmirni-lide.cz    www.universe-people.com</dc:title>
</cp:coreProperties>
</file>